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  <w:lang w:eastAsia="ru-RU"/>
        </w:rPr>
        <w:t>10-11 класс</w:t>
      </w:r>
    </w:p>
    <w:p>
      <w:pPr>
        <w:pStyle w:val="Normal"/>
        <w:jc w:val="center"/>
        <w:rPr/>
      </w:pPr>
      <w:r>
        <w:rPr>
          <w:b/>
          <w:lang w:eastAsia="ru-RU"/>
        </w:rPr>
        <w:t>Практическое задание по технологии моделирования деталей швейных изделий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и обозначьте ваши действия по моделированию на чертеже основы юбки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260" cy="2366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ье приталенного силуэта, отрезное по линии талии длиной до середины колена. На передней половинке (полочке) рельефы из проймы до линии талии. На спинке вытачки из линии талии. Юбка - карандаш. Передняя половинка с четырьмя защипами, задняя – с двумя вытачками. В средний шов спинки втачана потайная молния до линии бедра. Вырез горловины овальной формы. На линии талии пояс, застегивающийся на пряжку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платья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платья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несение линий фасона и необходимых надписей на чертеж основы плать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далее 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Перенос раствора плечевой вытачки в талевую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по передней половинке (ли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передней полов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, указывающей на отрезную линию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нос раствора вытачки в защипы по линии талии на передней половинке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по средней линии спинки для застежки - мол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бока юбки, н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обтачки по пройме и горл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основных и дополнительных деталей, соответствие их форме (выкройки обтачек могут быть выполнены в одном из вариа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местоположения застежки, защи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6:00Z</dcterms:created>
  <dc:creator>Вера</dc:creator>
  <dc:description/>
  <cp:keywords/>
  <dc:language>en-US</dc:language>
  <cp:lastModifiedBy>razulevichnv</cp:lastModifiedBy>
  <dcterms:modified xsi:type="dcterms:W3CDTF">2018-09-28T08:30:00Z</dcterms:modified>
  <cp:revision>22</cp:revision>
  <dc:subject/>
  <dc:title/>
</cp:coreProperties>
</file>